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607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31.</w:t>
      </w:r>
      <w:r>
        <w:rPr>
          <w:rFonts w:cs="Arial" w:ascii="Arial" w:hAnsi="Arial"/>
          <w:b/>
          <w:lang w:val="sr-RS"/>
        </w:rPr>
        <w:t xml:space="preserve"> мај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 – 400-606/21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42.329 динара, за плаћање израде флајера и постера за вакцинацију у циљу превенције ширења  болести COVID-19 и отклањању штетних последица по живот и здравље људи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,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 xml:space="preserve">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>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, број XXIV-1-97/21 од 19.05.2021. године за плаћање израде флајера и постера за вакцинацију у циљу превенције ширења  болести COVID-19 и отклањању штетних последица по живот и здравље људи, штампарији „Графостил“ д.о.о., по рачуну број 298/21 од 10. маја 2021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1-05-25T11:03:00Z</cp:lastPrinted>
  <dcterms:modified xsi:type="dcterms:W3CDTF">2021-06-11T12:55:00Z</dcterms:modified>
  <cp:revision>77</cp:revision>
  <dc:subject/>
  <dc:title/>
</cp:coreProperties>
</file>